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 w:val="22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2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25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2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1 Identify, discuss, and chart uses of technology in the community (e.g., farmers, grocery, restaurant, veterinarian, medical and emergency services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2 Identify the function of common computing devices (e.g., input, output, processing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3 Recognize, discuss, and use responsible and safe behavior in the use of technology resources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4 Demonstrate knowledge of individual's rights of ownership of created works by citing sources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5 Identify, discuss, and visually represent uses of databases in the community (e.g., school, grocery, pharmacy, business) to collect, organize, and display information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6 Identify, discuss, and use database terms (e.g., data entry, field, record, list, sort, search/filter, keyword)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7 Recognize spreadsheets as a tool to organize, calculate, and graph information to make prediction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8 Identify and discuss spreadsheet terms/concepts (e.g., cell, column, row, values, labels, chart, graph)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09 Identify and use formatting terms/concepts (e.g., font size/style, line spacing, margins, italic)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0 Recognize that Copyright Laws protect creative works of individuals/groups/companie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1 Identify and discuss guidelines for media (e.g., personal information, images, content, language) to consider in developing multimedia projects as a clas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2 Identify and discuss Copyright and Fair Use Guidelines as a clas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3 Identify and discuss use of rubrics to define and evaluate elements (e.g., content, purpose, usefulness) of class multimedia project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4 Identify, discuss, and use terms/concepts (e.g., web browser, URL, keyword, search engine, weblinks)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5 Recognize, discuss, and demonstrate responsible and safe online behavior as a class/group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6 Cite sources of information (print and nonprint) for a class project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1.17 Identify and discuss collaborative tools (e.g., email, messaging, videoconferencing)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</w:tc>
      </w:tr>
    </w:tbl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2004 Curriculum</w:t>
      </w:r>
    </w:p>
    <w:p>
      <w:pPr>
        <w:pStyle w:val="Footer"/>
        <w:jc w:val="center"/>
        <w:rPr>
          <w:b/>
          <w:b/>
        </w:rPr>
      </w:pPr>
      <w:r>
        <w:rPr>
          <w:b/>
        </w:rPr>
        <w:t>Complete NC Standard Course of Study for Computer Skills can be found at</w:t>
      </w:r>
    </w:p>
    <w:p>
      <w:pPr>
        <w:pStyle w:val="Normal"/>
        <w:jc w:val="center"/>
        <w:rPr/>
      </w:pPr>
      <w:r>
        <w:rPr>
          <w:b/>
        </w:rPr>
        <w:t>http://www.ncpublicschools.org/curriculum/computerskills</w:t>
      </w:r>
      <w:r>
        <w:rPr>
          <w:b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2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 w:val="22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2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25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2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1 Select and use appropriate features and functions of hardware and software for class assignments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2 Discuss and select appropriate technology tools (e.g., probeware, digital cameras, handhelds) to collect, analyze, and display data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3 Use prepared databases to search/filter and sort alphabetically/numerically in ascending/descending order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4 Modify prepared databases to enter/edit additional information and cite the source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5 Plan, discuss, and use keyword search/filter using one criterion in prepared databases. (2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6 Enter/edit data in a prepared spreadsheet to perform calculations. Identify and discuss the changes that occur as a class/group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7 Demonstrate correct finger placement for home row key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8 Use menu/tool bar functions (e.g., font size/style, line spacing) to format and change the appearance of word processing documents as a class/group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09 Identify, discuss, and use multimedia tools (e.g., capture, create, edit, publish)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10 Modify/edit an existing multimedia project to include branching and identify added sources as a clas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2.11 Investigate teacher-selected Internet resources about communities; discuss and compare findings for usefulness as a class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</w:tc>
      </w:tr>
      <w:tr>
        <w:trPr/>
        <w:tc>
          <w:tcPr>
            <w:tcW w:w="1125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 w:val="22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2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25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2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3.01 Recognize, discuss, and use graphs to display and interpret data in prepared spreadsheets; identify and cite sources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3.02 Enter/edit data in a prepared spreadsheet to perform calculations and determine which graph best represents the data as a class/group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3.03 Use word processing as a tool to write, edit, and publish sentences, paragraphs, and storie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 w:val="22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2"/>
                <w:szCs w:val="24"/>
              </w:rPr>
              <w:t>3.04 Identify, discuss, and use multimedia to present ideas/concepts/information in a variety of ways as a class. (5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76" w:right="576" w:gutter="0" w:header="288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3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3:00Z</dcterms:created>
  <dc:creator>Jessica Goodwin</dc:creator>
  <dc:description/>
  <dc:language>en-US</dc:language>
  <cp:lastModifiedBy>Jessica Goodwin</cp:lastModifiedBy>
  <cp:lastPrinted>2006-08-09T09:52:00Z</cp:lastPrinted>
  <dcterms:modified xsi:type="dcterms:W3CDTF">2006-08-09T15:44:00Z</dcterms:modified>
  <cp:revision>4</cp:revision>
  <dc:subject/>
  <dc:title>Competency Goal 1: The learner will understand important issues of a technology-based society and will exhibit ethical behavior</dc:title>
</cp:coreProperties>
</file>